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96/97 Depth Chart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7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mple - unzip this tool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it to convert FPS 96 Depth Charts to FPS 97 Depth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DEPTH will keep all players depth positions exactly the s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means injured players will stay where they are! (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best to heal all players and have them properly sor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Backup your league in case you don't lik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ts FREEWARE -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feedback on ideas, bugs, or requests fo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email  me at egela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web page at 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hone or email Sierra or Dynamix customer servic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uses problems with your files.  Email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phone Sierra or Dynamix anyways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