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SFED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age Sports Footba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-1997, E.A. G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IMPORTANT NO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ditor is now compatible with FPS 98 - Additionally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 fields that are shown in the editor that do not make sen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y to any current FPS game. Ignore these, and if you change them,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d responsible for any weird results. They have no effect, bu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NEW I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w, when registered, sign and cut players, as well a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to another team (like a one-way trade! This prevents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to load the game and wait for all those neat pop-u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y cut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unzip this tool in your league directory, or anywher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.  Right now, it will not let you ed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but perhaps in the future i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 DATA  *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tton allows you to change several parameter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your leagu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name - changes the name of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type - switches between a career and a singl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year - this decides what the first entry is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pions sectio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eason played - works with the Start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the date shown at the bottom of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 Make sure these make sense together.  Don'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Year 1950, only have 2 past champions (1950 and 19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set number of seasons played at 23 (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1973).  Make them go together.  You may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p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phy name - what is the troph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status - shows where the league is at in gam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edi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followed by the quarter length and ru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SF manual for what these do.  You may switch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in a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and division names -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M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tton allows you to change several parameter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your teams run. See the FPSF manual for these -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 at any time in a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complete editing of players, injuries and jerse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is is self-explanatory, but on injuries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jury is a formula, based on endurance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you with a chart to set lengths. 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injury file with custom injuries, mine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.  Editing might be added in the futur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your INJURY.DAT file, you can still injure and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he index number of the injur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this, don't worry, just go with what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give you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50    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-300    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-450     Doub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1-9998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99        Career Ending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EDITS  *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do a complete overhaul on ratings, us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tats or improve the league.  It's limit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 - when setting a min and/or max, no rating will be aff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a zero in the field. If that messes up your limits, the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cation once with a -1, then again with a +1.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eft so all ratings are affected, it is real easy to globally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ings to something you didi not intend when only wanting t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articula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- this field allows you to check the pos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he current numbers to affect. 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QBs, check Q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ngs - do you want these modifications to work on ac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or bo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- Again, whatever you check get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you enter.  Note that if you check Rookies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ts, and your league does not have any,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one to them.  FPSFEDIT does not store the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league does generate thes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s - choose all to affect all teams, or select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.  *** NOTE *** If you choose selected, when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hoose GO, then a box pops up allowing you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as with the spacebar.  press enter/return wh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ngs/Min/Max - these are the amount to add or sub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sen ratings.  Note that the min and max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and will never allow a rating to cro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.  An example: If you want all players at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o add, say 80 to each rating, but make the 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at 99, and it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IDEA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ed kicks - raise kickers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hing averages - raise HB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eptions - raise or lower QB DI and/or CB AG/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but a few and are only my opinion.  Sc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for sites with more ideas, or see my links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Greatest Front Page Sports Football Page (UR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REE AGENTS/ROOKIES  *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 control the number of p[layers in the fre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s and college draft pools.  They are dimme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does not have any at all.  That cannot be overridd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gue generates the needed file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numbers - the amount of each posi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add - how many do you want to add to the po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dded players will have the name New Player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s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HAMPIONS  *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 add or edit the past champions shown as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 winners in League Data in the game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hampions you add is also reflected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creen Start Year and Number of season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DRAFT ORDER  *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 edit the team order for the draft. 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raded for picks in an online leag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You must edit each round, as the game stores 1 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 it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 open another leagu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, you will get to use all of the ne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tioned above and also become entitled to free upgrad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via email (ONLY email, not US post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feedback on ideas, bugs, or requests for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r questions, email  me at gelat@gel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y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lat.com/fpssit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, you agree not to hold me liable for any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occur to your software or computer, whether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hone or email Sierra or Dynamix customer service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uses problems with your files.  Email 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or phone Sierra or Dynamix anyways,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making tools for these games for 4 years now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ever had a customer with a problem I could not fix. 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me is to email me a message, and zip your league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