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SGM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age Sports Football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-1998, E.A. G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y online FAQ for hel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gelat.com/fpssit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N files - the 3.00 version of FPSGM uses a new SAL fil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N file format. You must use AGENT 3.10 or higher, or else th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produced will be ignored. Also, FPSGM will rebuild the 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upon loading an old one. The old one will be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name.S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Holdouts - if a players performed well above what he was p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has a chance to holdout. A holdout has his deal wiped, and re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wihtout a new deal. His new deal will wipe out any cap h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d deal caused, so no worries there. **NOTE** Holdout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d if you BUILD SALARIES after the superbowl, but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start new seaosn. This also makes all players with an ex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l have their base pay computed based on their latest s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. It can go up or down.This does NOT affect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alid 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Exclusive Rights FA's - a new category, basically cosmetic. Any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less than 3 years (1 or 2) becomes a EFA. This is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have players set to be RFA's in the FPSGM.DAT file. By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, EFA's either accept your offer, or do not play. You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ender offers - In order to create compensation for an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, you may now tender offers to RFA's in AGENT. To do so (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RFA), simply enter the amount of the tender in the sala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0 bonus and 0 years (this is done in standalone AGENT)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w be tendered that offer. Another team can now sign hi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, and you may match and keep him, but if you choose not to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ensation based on the amount tendered. You decide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ensation levels are. Note that after tendering, you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gn the player to a long term deal, or use the Maintenanc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ee #5) to sign them. An RFA being signed to a new deal use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d base pay as the basis for what he demands, not the tender amoun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Maintenance button - This allows you to do severa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ags - In 3.00, tagged players have their tags remain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re closely simulate the NFL, where the tag remains for the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al. This function clears all tags from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 all EFAs - all EFA players who were tendered, yet not 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w deal will sign for a one year deal with a base of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r was. They become UFA's next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$0 salaries - simply adds a salary of $225,000 to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ROSTER with a salary of $0 (happens in weird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Holdouts - removes a player from the holdout list in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ts list. It does not change his pay back, tha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Moving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signing team has an open spot, the player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d. If there is no opening, a message is pri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ing report. If the player is not found on the team l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, he again is not moved, and a messag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unzip this tool in your league directory, or any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. Reccomend using under DOS only or Win95 - Win 3.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MAJO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Build Salaries after each draf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created rookies, and after the Super Bowl to have hold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y change for unsigned players.  This may be done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raining camp. If done after, and you chos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kie salaries, they will get slightly 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hange the league start year or the number of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after you have entered deals, things will really mes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s will expire early, players will be tagged as fre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y, so 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SA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utton allows you to process the settings and actu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aries for your league. It does not print the list. All sa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ased on statistics, and ratings second. The FPSGM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 registered version) can change the way this is figur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player was injured all year, you may manually raise his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Online Agen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The 'generate salaries for rookies' option control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he rookies to get a salary generated based on rat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you want their salaries to be determined by their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? Click no to use draf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no *.SAL file already generate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of two methods to create some free agents. One is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other is to specify by age - you enter the year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, and all players in the league with that many year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w unrestricted free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!!  ** You should build salaries after the Superbowl to redu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ise pay based on performance. This only affects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valid deal. Those with deals stay as is. Also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who perform above expected standard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outs, and invalidate their deal, demanding the new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hown by their new base salary. They will be list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REE AGEN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A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utton allows you to print a league salary file, in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ML Output is consistent with Lorne Sundby's and my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intain leaguewide style for internet display. Also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paid in bonus money is shown. I use this as I place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w much may be paid in bonus money per season. In the firs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went with a cap of 42 million and a bonus paid of 19 million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mean here is just total all of the bonuses paid. They do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against the cap, only the prorated amount. See below on CAP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is SALARY.HTM or SALA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FREE AGENTS  *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utton allows you to print a league free agent list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TML. This DOES NOT print free agents from the free agent p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layers on a team whose contract expires. Again,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ent with Lorne Sundby's and my other tool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guewide style for internet display. Filename is FREE.HT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XXX SA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above, but will print a cap for each team using nex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ed salaries. Useful for predicting cap trouble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projected salaries. Filename is SALARY2.HTM or SALARY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XX FREE AGENTS  *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prints next years free agents, showing next years 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modifying their ratings at all. Filename is FREE2.HT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AGENT  *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ee all players data, and also, their current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s if any, and what to you must bid to sig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Info - these field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. Salary  - shows you what the player is playing for 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has no deal (Just a generated sal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Yrs - how long is the contract for? a 0 is shown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no deal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r Sign - This is the year the player signed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r Free - This is the year the player becomes a free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layers become restricted free agents after 3 y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stricted af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% - this next field shows a percentage in green./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ce that the entered deal will de accept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50% chance or higher is needed in order to attempt to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Bonus - Amount to give the player as a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alary - Amount to pay the player, for all years of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s does not include the bonus. A player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is (bonus + salary) X years of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 Hit - this shows what the deal would cost against the te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fe of the deal, with the current year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 - For Rookies only. If you chose not to generate r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aries, entering the round he was drafted here chang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salary for signing purposes, as set in the FPSG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- For Rookies only. If you chose not to generate r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aries, entering the round he was drafted here chang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salary for signing purposes, as set in the FPSG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chise - checking this block will cause the player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ase salary of the average of the top 10 at his pos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% of his current pay, 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ition - checking this block will cause the player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ase salary of the average of the top 5 at his pos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% of his current pay, 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The players new minimum pay will be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. Salary field. The player is still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ct, but a new deal may be prepared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 new figures, he will make the appropriat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fter pressing submit for a franchise or transition player, his n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lary is immediately shown. If You wish to then sign the player to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ng term deal based on the new salary, you MUST clear the franchi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 transition tag, or else  FPSGM will keep adding 120% to this total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ing his salary spiral. Pay attention to this, and for commissioner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vise owners if they are using AGENT as well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mit - Enters the deal. You are prompted to confirm, as 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es the old salary data for a player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ed if the player accepts the deal, and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 the player and sign him to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utton also immediately updates any transition or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aries, as per the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- Leaves the Onlin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 TOTALS  **  REGISTERED COMMISSIONER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eam cap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BIDS  **  REGISTERED COMMISSIONER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sed in this mode, all of the *.CON files sent to you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perate AGENT program (included in the registered commiss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) and combines them in a *.DLS file, then it run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 that you instruct team owners to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ir team name, but leave the extension to *.CON. Also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 limit of 300 deals to be handled at once. Limiting a te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a day covers a 30 team league, and allows some flexibil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 or more teams bid for the same player, the team who subm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d with the highest chance for success is processed firs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ston bids XXX with a 89% chance to sign, and Pittsburgh bids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 91% chance to sign. Pittsburgh is processed first, a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 refuses, Houston's bid is then attempted. If both fai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 is unsigned, and open to further bids. It has bee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in the XFL that in order to get a great player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ople bid on, you must bid a deal with greater than 100%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gn, as in you overpaid him. This is consistent with the N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300 deal limit per file. I doubt you will exc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output to SIGNING.TXT or SIGNING.HTM, depending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hoose to do. It only lists the successful b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ets you open another leagu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s FPS-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PS-GM requires you diligently do a few things in order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perly and eas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You must run AGENT and FPSGM in seperate folders - this only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Ms, as they are the only ones who will hav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o not use the online agent in FPSGM to do deals for your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ENT records the team who made the transaction, FPSGM does no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owner emails you and says "please offer player XX a 1 yr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$50,000 and $0 bonus" It will not get counted against his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 FPSGM's online agent is meant to zero or wip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s, and for home (1 human)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Make sure owners set their team in the selector just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T button in AGENT. If the signing.txt shows the wrong te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email you saying sorry, either rebuild a CON file for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have them do it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Because of #3, I always keep a safe copy of the SAL file befo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the CON files, in case someone screws up when I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ning.txt, I just delete their CON file, then get my fresh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L and re-run the good CON files. Works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Lorne Sundby is making ROSTER print the salaries also for 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ce. If his output does not match FPSGM, then you have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. Track it down and fix it, and the totals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If you do not like the fact that AGENT now prevents a bi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you over the cap, then set the caps higher than the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cap in the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bad CON files, and weird errors when processing bid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of either a bad emailer (netscape and eudora scrambl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have the owners zip them first) or a lost cluster.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me for this. Have the owner resend you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If you would like to get some ideas on how to use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league, go to my league pag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www.gelat.com/xflsite/index.html and click on FA rule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not email me for tips, as I am extremely busy doing pro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S-GM creates and needs 2 files to operate. A *.SAL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ceded with your league's filename, and FPSGM.DAT,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data. Do not delete them, or you will lose all sa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 hits are asse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bonus is paid immediately in full to a play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charged againts the cap is (bonus / years of d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$1,000,000 bonus, 2 year deal. All is paid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front, but only $500,000 counts against the cap this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$500,000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salary counts againts the cap depending o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l. It is broken dow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yr deal - all against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yr deal - As set in the DAT file, defaults to 50%,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yr deal - As set in the DAT file, defaults to 20%,30%,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yr deal - As set in the DAT file, defaults to 15%,20%,26%,3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o get total cap hit, add the bonus from step 1, and the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deals are more cap friendly, but also require more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ut or traded player's bonus still counts againts his te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ign a player to a big deal, then cut him, you save and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ey from step 2, but step 1 counts againts you for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act. If you trade him, you keep the amount in step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team pays only the amount in step 2. This is per NF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limited the length of a deal to 4 years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I started the code that way, but more importantly, I di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have owners in my league sign players for a long dea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wner turnover in an online league is about 35% a ye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hould be good for most of you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, you will get to use all of the ne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 and also become entitled to free upgra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via email (ONLY email, not US post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feedback on ideas, bugs, or requests for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r questions, email  me at gelat@gel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y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elat.com/fpssit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gram, you agree not to hold m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r may not occur to your software or computer, whether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hone or email Sierra or Dynamix customer service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uses problems with your files.  Email 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or phone Sierra or Dynamix anyways,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een making tools for these games for 4 years now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ever had a customer with a problem I could not fix. 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ch me is to email me a message, and zip your league and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