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age Sports Football 95/96/97/98 Injury Re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4-1998, E.A. Ge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imple - unzip this tool in your leagu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un it weekly after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dit the REDUCE.INI to change the values it uses to trig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 to potential ra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dded switches to decide what ratings get affected by th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tual ratings - default is all 8 ra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dded switch to set the injury level that decides a CEI (Ca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ng Injury), as some have reported they occu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tly in FPS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Each injury in the FPS Football games hits a play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amount of points. An internal formula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long that player is injured (P-2, Q-4, etc) based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Many users feel a player injured should not regain h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lth, that he should lose a step. REDUCE does that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tentials by a custom amount based on the injur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tained to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EDUCE only assess the loss to potential points the wee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jury occurs, NOT EVERY WEEK HE IS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IF an actual rating is higher than a potential due to the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rating is lowered to match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program, you agree not to hold me liable for any da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r may not occur to your software 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phone or email Sierra or Dynamix customer service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uses problems with your files.  Email 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or phone Sierra or Dynamix anyways, I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