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DMK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Page Sports Football Series Free Form Schedule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94-1996, E.A. Ge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 version 2.0, SCDMKR  will only work with 8, 10, and 12 tea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eagues.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registered version will allow unlimited creation for 8, 10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2, 18, 28, and 30 team league. Creation of 16, 17, or 18 week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chedules (byes) is allowed. See REGISTER.FRM for details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ill take your league and via a text file,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chedule that you have created for your particular leagu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made this because I received many requests, mainly from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issioners, to create a tool for those with smaller league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NOTE: This tool will not automatically create NFL schedules -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PSCED or SCHED98 for tha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at http://www.gelat.com/fpssite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Simple - unzip this tool in your leagu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Now you must make your schedule. Create a text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D.TXT with all of your games inside. The game format is  VIS#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o blank lines, and only a WEEK XX in between weeks, where X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week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OF SCE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e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awa#Ha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nipeg#Tor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tish Columbia#Calg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onton#Saskatche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#Ha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awa#Winni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katchewan#British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gary#Edmo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3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onton#Ott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ilton#British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onto#Calg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peg#Saskatche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4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onton#Ha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gary#Ott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skatchewan#Tor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Columbia#Winni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#Ott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ilton#Winni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skatchewan#Calg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Columbia#Edmo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tish Columbia#Tor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milton#Calg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peg#Edmo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awa#Saskatche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katchewan#Ha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gary#Winni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awa#British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#Edmo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8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peg#Ott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milton#Tor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onton#British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gary#Saskatche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9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peg#Ha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tawa#Tor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monton#Calg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Columbia#Saskatche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ilton#Ott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#Winni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gary#British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katchewan#Edmon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ll you need. The program will check for the requir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ames for each team, based on the league 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 Now typ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KDMKR your_lea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ng your league name for your_league. The extension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old LGE file will be renamed with a .BAK extension for saf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You are done! Your league is now ready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register, you will be allowed to manipulate the SCED.T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schedule any way you wish. Commissioners, this can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rule you like. Again, for those wanting Official NFL sched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ing every year for a career league, you need FPSCED or SCHED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can also be used to recreate any schedule for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FL seasons. Match this up with some great Superbowl teams from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esent and replay their seasons of grea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or questions, email me at gelat@gela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my web page at http://www.gelat.com/fpssite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is program, you agree not to hold me liable for any dam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or may not occur to your software o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phone or email Sierra or Dynamix customer service suppo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causes problems with your files.  Email m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or phone Sierra or Dynamix anyways, I take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