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hed98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Page Sports Football Pro 95/96/97/98 Schedule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94-1997, E.A. Ge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hen not registered, Sched98 will make a schedule based on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rder your teams are in the LGE file, not by the final standing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registered version will create an exact 1997 NFL schedule f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any 30 team league, or it will allow you to choose the matchups fo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ny constantly updating league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will take your league and create a schedu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 NFL rules for common opponents, division pai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- home division rotaions and strength of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at the strong teams will play the strong t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weaker teams will play the weaker teams, just as in the NF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so works every year, updating itself to your leagu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is even if you have byes in your current league or no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- unzip this tool in your league directory, ensu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Sched98.EXE and SCED.95 are present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hed98 your_lea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your league name for your_league. The extension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old LGE file will be renamed with a .BAK extension for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done! Your league is now ready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gister, you will be allowed to manipulate the program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chedule that adjusts to your league. Your Super Bowl Cham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the hard schedule and the division winners, while the low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the other low teams, increasing competition and balance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choose the division matchups. For example, in 1995, A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ral plays NFC Central. In 1994, the AFC Central played NFC 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how the NFL has rotated for years, and even the new 30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 for 1995 does this type of matchup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son this is seperate from SCHEDULE 2.1 is that the process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chedules did not work in Pro 96, so it is a differen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ly. Will add all past functionality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or questions, write to me at address on REGISTER.FRM, o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at gelat@gel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my web pag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gelat.com/fpssite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is program, you agree not to hold me liable for any dam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or may not occur to your software or compu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